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5600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600880"/>
                          <a:chOff x="0" y="0"/>
                          <a:chExt cx="548640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trol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rix Ma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430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D Proj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X FOV (latch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Y FOV (latch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37160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ine Rasteriz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400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creen 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currColor (latch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currPage (latche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99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886200"/>
                            <a:ext cx="4114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CD Control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799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884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352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171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22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22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45720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CD Dri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str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2514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856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229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ixel 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415440"/>
                            <a:ext cx="685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3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414000"/>
                            <a:ext cx="6858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3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wo 2D Points +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1718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D Point +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deo Buffer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-Bit Color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-Bit Dep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ideo Buffer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-Bit Color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-Bit Dep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0006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CD_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1718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dr+Color+Dep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9144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rrMatrix (latch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2960"/>
                            <a:ext cx="800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p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phics Pipeline (Peripher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400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RAM Contro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2742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200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5160" y="451872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CD Simulator (C Cod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6520" y="4915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+Y+Co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8576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+Y+Color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p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41pt" coordorigin="0,0" coordsize="8640,8820">
                <v:rect id="shape_0" stroked="f" o:allowincell="f" style="position:absolute;left:0;top:0;width:8639;height:8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540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trol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40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rix Ma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540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D Proj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X FOV (latch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Y FOV (latche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160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ine Rasteriz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780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creen Buff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currColor (latche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currPage (latche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1259" to="12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6120;width:6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CD Control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259" to="3599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58" to="629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0,1800" to="7360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420" to="7380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6660" to="2159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6660" to="2699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;top:7200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CD Dri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;top:72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P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3960" to="2879,396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0,4499" to="2879,449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0;top:66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ixel 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0;top:654;width:1079;height:6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3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652;width:1079;height: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3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wo 2D Points +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4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D Point +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;top:4320;width:12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R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deo Buffer II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-Bit Color +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-Bit Dept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80;width:12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R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ideo Buffer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-Bit Color +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-Bit Dep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63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CD_CL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42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dr+Color+Dep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44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rrMatrix (latche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38;width:125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p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phics Pipeline (Peripher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0;top:3780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RAM Control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319" to="6299,4319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60,5040" to="3960,6119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4;top:7116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CD Simulator (C Cod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82,7740" to="350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54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+Y+Col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50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+Y+Color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p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48:00Z</dcterms:created>
  <dc:creator>Daniel Wilhelm</dc:creator>
  <dc:description/>
  <dc:language>en-US</dc:language>
  <cp:lastModifiedBy>Daniel Wilhelm</cp:lastModifiedBy>
  <cp:lastPrinted>2005-03-25T03:17:00Z</cp:lastPrinted>
  <dcterms:modified xsi:type="dcterms:W3CDTF">2005-04-19T16:55:00Z</dcterms:modified>
  <cp:revision>11</cp:revision>
  <dc:subject/>
  <dc:title>EE495D</dc:title>
</cp:coreProperties>
</file>